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4 do Zapytania ofertowego nr 10/2025/7.12 z dnia 15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wskazany/ni w art. 7 ust. 1 ustawy z dnia 13 kwietnia 2022 r. </w:t>
        <w:br/>
        <w:t>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osobą/podmiotem/organem posiadającym siedzibę w Rosji, który </w:t>
        <w:br/>
        <w:t>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0"/>
    <w:bookmarkEnd w:id="1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12-15T08:41:00Z</dcterms:modified>
  <cp:revision>18</cp:revision>
  <dc:subject/>
  <dc:title>Załącznik nr 1</dc:title>
</cp:coreProperties>
</file>